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ZYCJA DOKUMENTU PT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ULAMIN FUNKCJONOWANI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GIONALNEJ SIECI TEMATYCZNEJ DLA WOJEWÓDZTWA………………………………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RAMACH PROGRAMU OPERACYJNEGO KAPITAŁ LUDZKI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y Regulamin obowiązuje członków Regionalnej Sieci Tematycznej dla województwa 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 zwanej dalej RST, od dnia ..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wołanie i kadencja RST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RST utworzona została na podstawie „</w:t>
      </w:r>
      <w:r>
        <w:rPr>
          <w:rFonts w:cs="Arial" w:ascii="Arial" w:hAnsi="Arial"/>
          <w:iCs/>
          <w:sz w:val="22"/>
          <w:szCs w:val="22"/>
        </w:rPr>
        <w:t>Wytycznych Ministra Rozwoju Regionalnego w zakresie wdrażania projektów innowacyjnych i współpracy ponadnarodowej w ramach Programu Operacyjnego Kapitał Ludzki”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1 kwietnia 2009 r. na okres realizacji Programu Operacyjnego Kapitał Ludzki, zwanego dalej PO KL.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355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before="60" w:after="0"/>
        <w:ind w:left="355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Zadania RST</w:t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na RST określa „Koncepcja funkcjonowania Sieci Tematycznych w okresie programowania 2007-2013 w ramach Programu Operacyjnego Kapitał Ludzki”.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spacing w:before="60" w:after="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 RST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W skład RST wchodzą: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dstawiciele instytucji / organizacji - członków Podkomitetu Monitorującego POKL, zwanego dalej PKM POKL, w danym województwie. 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Instytucji Pośredniczącej / Instytucji Pośredniczących II stopnia komponentu regionalnego w danym województwie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szystkich beneficjentów realizujących projekty innowacyjne w komponencie regionalnym w danym województwie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RST mogą wchodzić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instytucji / organizacji - członków Komitetu Monitorującego PO KL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realizatorów projektów w ramach PIW EQUAL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środowiska naukowego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ministerstw, władz regionalnych, lokalnych i agencji rządowych właściwych w obszarze wsparcia RST oraz innych decydentów politycznych różnego szczebla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oby wymienione w ustępie 1 i 2  niniejszego paragrafu, zwane dalej członkami RST, wchodzą w skład RST z prawem do głosowania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acach RST mogą brać ponadto udział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piniodawcy – eksperci, wybierani zgodnie z zapisami </w:t>
      </w:r>
      <w:r>
        <w:rPr>
          <w:rFonts w:cs="Arial" w:ascii="Arial" w:hAnsi="Arial"/>
          <w:bCs/>
          <w:sz w:val="22"/>
          <w:szCs w:val="22"/>
        </w:rPr>
        <w:t>§ 6, ust. 6, z uwzględnieniem zapisów § 7, ust.  11, pkt. f niniejszego Regulaminu</w:t>
      </w:r>
      <w:r>
        <w:rPr>
          <w:rFonts w:cs="Arial" w:ascii="Arial" w:hAnsi="Arial"/>
          <w:sz w:val="22"/>
          <w:szCs w:val="22"/>
        </w:rPr>
        <w:t xml:space="preserve">, których zadaniem jest opracowanie opinii w zakresie oceny strategii wdrażania oraz walidacji produktu finalnego projektu innowacyjnego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watorzy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ci (niezależnie od rodzaju macierzystej instytucji / organizacji), którzy zapraszani są do udziału w pracach RST przez poszczególnych członków RST, za zgodą Przewodniczącego RST oraz po poinformowaniu Sekretariatu RST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KIW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wymienione w ustępie 4 niniejszego paragrafu, nie posiadają statusu członków RST oraz nie mają prawa do głosowania. Mogą natomiast zabierać głos w dyskusji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osoby, o których mowa w ust. 1, 2 i 4 mają obowiązek przestrzegać niniejszego Regulaminu. Jednocześnie osoby, o których mowa w ust. 4 pkt a) dodatkowo podpisują Deklarację bezstronności. 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spacing w:before="60" w:after="0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a członków RST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Do zadań członków RST należy: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sty aktywny udział w pracach RST.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 przypadku braku możliwości wzięcia udziału w obradach, członka zastępuje osoba zgłoszona jako jego zastępca. W takim przypadku dany członek RST jest zobowiązany przekazać zastępującej go osobie wszystkie materiały związane z udziałem w pracach RST oraz informacje o terminie, miejscu posiedzenia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spotkaniach, konferencjach, seminariach mających na celu promocję projektów innowacyjnych, oraz upowszechnianie i wdrażanie rezultatów tych projektów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arę pojawiających się potrzeb oraz istniejących możliwości, dostarczanie ekspertom  informacji związanych z obszarami działalności RST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 w pracach grup roboczych, o których mowa w </w:t>
      </w:r>
      <w:r>
        <w:rPr>
          <w:rFonts w:cs="Arial" w:ascii="Arial" w:hAnsi="Arial"/>
          <w:bCs/>
          <w:sz w:val="22"/>
          <w:szCs w:val="22"/>
        </w:rPr>
        <w:t>§ 10 niniejszego Regulaminu.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sła współpraca z KST.</w:t>
      </w:r>
    </w:p>
    <w:p>
      <w:pPr>
        <w:pStyle w:val="Normal"/>
        <w:spacing w:before="60" w:after="0"/>
        <w:ind w:left="10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dokonywania zmian w składzie R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harmonogram wdrażania projektów innowacyjnych PO KL instytucjonalna lista członków RST zatwierdzona przez PKM PO KL może nie zawierać pełnych danych wszystkich beneficjentów PO KL realizujących projekty innowacyjne, w takim przypadku uszczegółowienia zapisów listy w postaci wprowadzania danych konkretnych instytucji będą wprowadzane automatycznie, po niezwłocznym poinformowaniu Sekretariatu RST przez IOK/instytucję weryfikującą projekt systemowy o podpisaniu umowy o dofinansowanie  oraz przekazywane przez Sekretariat RST do informacji Przewodniczącego i członków RST oraz KIW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rozwiązania umowy o dofinansowanie, w podobnym, automatycznym trybie, beneficjenci są skreślani z listy członków RST, po poinformowaniu Sekretariatu RST przez IOK/instytucję weryfikującą projekt systemowy o zaistnieniu przesłan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szerzanie składu sieci o przedstawicieli podmiotów zainteresowanych jej obszarami działania oraz wprowadzenie zmian do instytucjonalnej listy członków RST, odbywa się na wniosek Przewodniczącego RST, co najmniej 1/3 członków RST, Sekretariatu RST, Instytucji Pośredniczącej komponentu regionalnego w danym województwie lub PKM PO KL jednak zmiany te, o ile nie wynikają z sytuacji opisanej w ustępie 1 niniejszego paragrafu, każdorazowo wymagają podjęcia decyzji przez RST zgodnie z zapisami § 9 niniejszego Regulaminu oraz poinformowania o niej KIW oraz PKM PO KL. Dopuszczalne jest również wycofanie się instytucji, znajdującej się na instytucjonalnej liście członków RST zatwierdzonej przez PKM PO KL pod warunkiem złożenia pisemnego oświadczenia w tej sprawie przez prawnego reprezentanta danej instytucji w Sekretariacie RST, który przekazuje niniejszą informację Przewodniczącemu RST, PKM POKL oraz KI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ST może podjąć decyzję o usunięciu instytucji/organizacji z podstawowej listy instytucjonalnej RST w przypadku naruszania zasad Regulaminu funkcjonowania RST. Wyjątek stanowią instytucje zaangażowane we wdrażanie i kontrolę projektów innowacyjnych: IZ, IP, IP2, beneficjenci, którzy muszą być ujęci w składzie instytucjonalnym RST. Usunięcie z listy instytucjonalnej odbywa się na wniosek: Przewodniczącego RST, co najmniej 1/3 członków RST, Sekretariatu RST, Instytucji Pośredniczącej komponentu regionalnego, PKM PO KL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szelkie decyzje RST odnoszące się do procesu podstawowego naboru na członków RST są przekazywane przez Sekretariat RST do wiadomości KI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członków, których dotyczą zapisy § 4 ustęp 1 i 2 niniejszego Regulaminu, o powołaniu, odwołaniu bądź rezygnacji członka RST podmiot, który był reprezentowany przez daną osobę, informuje niezwłocznie Sekretariat RST, wskazując jednocześnie, w przypadku odwołania lub rezygnacji, swojego nowego przedstawiciela. Sekretariat RST przekazuje niniejszą informację Przewodniczącemu RST oraz KIW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09" w:leader="none"/>
        </w:tabs>
        <w:spacing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nym potwierdzeniem rozszerzenia składu RST o nowego członka jest złożenie przez niego w Sekretariacie RST podpisanego Formularza zgłoszeni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6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ksperci, których zadaniem jest opracowanie opinii w zakresie oceny strategii wdrażania oraz walidacji produktu finalnego projektu innowacyjnego, są powoływani/odwoływani decyzją RST, na wniosek Przewodniczącego RST lub co najmniej 1/3 członków RST, w obecności co najmniej połowy członków RST uprawnionych do głosowania, zwykłą większością głosów.</w:t>
      </w:r>
      <w:r>
        <w:rPr>
          <w:rFonts w:cs="Arial" w:ascii="Arial" w:hAnsi="Arial"/>
          <w:sz w:val="22"/>
          <w:szCs w:val="22"/>
        </w:rPr>
        <w:t xml:space="preserve"> Z wnioskiem, w uzasadnionych przypadkach, może wystąpić również Sekretariat RST. Ponadto, w  uzasadnionych przypadkach, Przewodniczący RST może wyznaczyć, za porozumieniem z Sekretariatem RST, ekspertów odpowiadających za sporządzenie ww. opini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spacing w:before="60" w:after="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łonkostwo w RST wygasa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 dniem złożenia w Sekretariacie RST pisemnego oświadczenia dotyczącego zamiaru wystąpienia danej instytucji z RST zgodnie z zapisami ust. 2 niniejszego Regulaminu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 dniem złożenia, przez prawnego przedstawiciela instytucji, którą dany członek reprezentował, w Sekretariacie RST, pisemnej informacji o odwołaniu/rezygn</w:t>
      </w:r>
      <w:r>
        <w:rPr>
          <w:rFonts w:cs="Arial" w:ascii="Arial" w:hAnsi="Arial"/>
          <w:sz w:val="22"/>
          <w:szCs w:val="22"/>
        </w:rPr>
        <w:t xml:space="preserve">acji danej osoby z udziału w pracach sieci wraz z informacją o osobie, która będzie go od tego dnia zastępowała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em zakończenia działalności RST lub w przypadku śmierci.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before="60" w:after="0"/>
        <w:ind w:left="1440" w:hanging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 7 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Organizacja pracy RST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 organizację i przebieg pracy RST odpowiada jej Przewodniczący, a w przypadku jego nieobecności, Wiceprzewodniczący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wodniczący i Wiceprzewodniczący są wybierani na czas działania RST, z uwzględnieniem ustępu 8 i 9 niniejszego paragrafu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ndydaci na funkcje Przewodniczącego i Wiceprzewodniczącego/cych muszą zaprezentować się członkom RST, przedstawiając swoje doświadczenie zawodowe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wodniczący RST wybierany jest spośród kandydatów zgłoszonych przez członków RST obecnych na posiedzeniu.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Wybór Przewodniczącego dokonywany jest w głosowaniu tajnym w obecności co najmniej połowy członków RST, zwykłą większością głosów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liczenia głosów dokonuje Komisja Skrutacyjna w skład której wchodzi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Sekretarz RST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óch przedstawicieli RST wskazywanych przez RST, nie będących kandydatami na Przewodniczącego ani Wiceprzewodniczącego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RST, w drodze tajnego głosowania, wybierają spośród kandydatów zaproponowanych przez Przewodniczącego, Wiceprzewodniczącego/cych RST, zgodnie z zasadami określonymi w ust 6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ówno Przewodniczący, jak i Wiceprzewodniczący RST mogą zostać odwołani ze swojej funkcji na wniosek co najmniej połowy członków RST lub Instytucji Pośredniczącej komponentu regionalnego w danym województwie, zwykłą większością głosów, przy czym żaden z nich nie ma prawa brać udziału w głosowaniu podczas podejmowania decyzji w sprawie, która go dotyczy.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i Wiceprzewodniczący RST mogą zrezygnować z powierzonej funkcji poprzez przekazanie pisemnej rezygnacji Sekretariatowi RST, który powiadamia wszystkich członków RST o tym fakcie. Na najbliższym posiedzeniu przeprowadza się wybory uzupełniające na daną funkcję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jednoczesnego odwołania/jednoczesnej rezygnacji Przewodniczącego i Wiceprzewodniczącego/cych, wybór nowego Przewodniczącego, jak i Wiceprzewodniczącego/cych RST następuje zgodnie z trybem określonym w pkt. 3-7 niniejszego paragrafu na najbliższym posiedzeniu zwołanym przez Przewodniczącego PKM PO KL.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Do zadań Przewodniczącego i Wiceprzewodniczącego/cych należ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Reprezentowanie RST na zewnątr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rzewodniczenie posiedzeniom R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znaczanie terminów, miejsca i porządku obrad RST w porozumieniu z Sekretariat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stępowanie do Sekretariatu RST o wykonanie ekspertyz niezbędnych do realizacji zadań RST, z wyprzedzeniem co najmniej 17 dni roboczych przed terminem posied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praszanie za pośrednictwem Sekretariatu RST na posiedzenia RST ekspertów oraz decydentów politycznych nie będących członkami RST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znaczanie, w uzasadnionych przypadkach, za porozumieniem z Sekretariatem RST, ekspertów odpowiadających za sporządzenie konkretnych ekspertyz związanych z procesem opiniowania strategii wdrażania i walidacją produktów finalnych projektów innowacyj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odpisywanie protokołów z posiedzeń i uchwał podjętych przez RS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Bieżący nadzór merytoryczny nad realizacją zadań RS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Bieżąca współpraca ze wszystkimi członkami RST, poszczególnymi KST/RST, KIW oraz Instytucją Zarządzając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ie zmian do Regulaminu RST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Przewodniczący i Wiceprzewodniczący, jako członkowie RST, mają takie same zadania i obowiązki jak pozostali członkowie, określone 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 niniejszego Regulaminu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 8 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ryb pracy RST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RST zbiera się w związku z koniecznością opiniowania strategii wdrażania i walidacji produktów finalnych projektów innowacyjn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osiedzenia RST, poza wymienionymi w ustępie 1 niniejszego paragrafu, mogą być zwoływane z inicjatywy Przewodniczącego RST, na wniosek Instytucji Zarządzającej, Instytucji Pośredniczącej komponentu regionalnego w danym województwie, lub na pisemny wniosek co najmniej 1/3 członków RST w porozumieniu z Sekretariatem RST, pod warunkiem dysponowania środkami przez instytucję organizującą pracę RST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RST obraduje w obecności Przewodniczącego RST oraz Sekretarza RST. W sytuacji, gdy zarówno Przewodniczący jak i Wiceprzewodniczący nie mogą poprowadzić posiedzenia, Przewodniczący może udzielić upoważnienia jednemu z członków RST. W sytuacji, gdy sekretarz RST nie może wziąć udziału w posiedzeniu, zastępuje go osoba pełniąca obowiązki sekretarza na potrzeby danego posiedzenia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Informacje na temat terminu i zakresu planowanego posiedzenia RST rozsyłane są przez Sekretariat RST drogą elektroniczną do członków RST oraz KIW z wyprzedzeniem co najmniej 10 dni roboczych  przed terminem posiedzenia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Dokumenty będące przedmiotem obrad, w miarę dostępności, oraz proponowany porządek obrad wysyłane są drogą elektroniczną do członków RST oraz KIW, przez Sekretariat RST, co najmniej 5 dni roboczych przed terminem posiedzenia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ażdy członek RST może zgłosić, poprzez Sekretariat RST, dodatkowy punkt do porządku obrad najpóźniej na 3 dni robocze przed terminem posiedzenia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uzasadnionych przypadkach Przewodniczący RST może zwołać posiedzenie RST lub przesłać materiały bez konieczności zachowania powyższych terminów w terminie umożliwiającym sprawną organizację posiedzenia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wodniczący RST może wprowadzić do porządku obrad RST dodatkowe, nieprzewidziane w proponowanym porządku obrad, punkty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orządek obrad zostaje przyjęty przez członków RST na początku każdego posiedzenia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RST zobowiązani są do przestrzegania zasady bezstronności zgodnie z pkt. 5 i 6 Koncepcji funkcjonowania Sieci Tematycznych. 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obecności Przewodniczącego RST zastępuje go Wiceprzewodniczący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złonek RST ma obowiązek powiadomienia Przewodniczącego RST oraz Sekretariatu RST o swojej nieobecności na posiedzeniu RST w terminie 5 dni roboczych przed planowanym posiedzeniem, za wyjątkiem wydarzeń losow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 każdego posiedzenia RST sporządzany jest protokół obejmując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ządek obrad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ę imienną uczestników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treść uchwał przyjętych przez RS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inne ustalenia RST, np. wnioski formalne i inne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tokół nie musi zawierać treści uzasadnienia dla uchwał podejmowanych w kwestii opiniowania strategii wdrażania oraz walidacji produktów finalnych projektów innowacyjn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protokołu, wstępnie zaakceptowany przez Przewodniczącego RST, rozsyłany jest drogą elektroniczną do członków RST w terminie do 5 dni roboczych od dnia posiedzenia RST. 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złonek RST, który uczestniczył w posiedzeniu może zgłaszać ewentualne uwagi do zapisów protokołu w terminie do 5 dni roboczych od daty jego rozesłania. Możliwość zgłoszenia uwag nie dotyczy uchwał dotyczących opiniowania strategii wdrażania oraz walidacji produktów finalnych projektów innowacyjnych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Brak uwag oznacza zgodę na zatwierdzenie i podpisanie protokołu przez Przewodniczącego RST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wag zgłoszonych do treści protokołu w wymaganym terminie, Przewodniczący RST wraz z Sekretariatem RST decyduje o ewentualnym wprowadzeniu poprawek. Wersja protokołu z naniesionymi poprawkami jest niezwłocznie rozsyłana drogą elektroniczną do wszystkich członków RST. Jeśli w terminie do 2 dni roboczych od daty rozesłania, nie zostaną zgłoszone żadne zastrzeżenia do poprawek wniesionych do protokołu, Przewodniczący RST ostatecznie zatwierdza i podpisuje protokół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eczna wersja protokołu jest rozsyłana drogą elektroniczną do członków RST, oraz przekazywana do wiadomości KIW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y protokół jest podawany do wiadomości publicznej za pośrednictwem strony internetowej KIW oraz właściwej IP.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 9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sób podejmowania decyzji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RST podejmuje decyzje w formie uchwał, z uwzględnieniem zapisów ustępu 3-7 niniejszego paragrafu.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worum w obradach RST, konieczne do podjęcia decyzji jest zapewnione, gdy w posiedzeniu RST uczestniczy co najmniej połowa członków.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 decyzji może być podejmowane w trybie obiegowym. Członkowie zobowiązani są do przesłania swojego stanowiska dotyczącego ww. uchwał w terminie określonym przez Przewodniczącego RST w porozumieniu z Sekretariatem RST. Brak zgłoszenia uwag przez członków RST do Sekretariatu RST w ramach ww. uchwał i uzasadnień traktowane będzie jako pozytywne ich przyjęcie.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ażdy projekt uchwały jest przedmiotem dyskusji. Podczas dyskusji nad uchwałą, członkowie RST mogą także zgłaszać poprawki do treści projektu uchwały. Każda uchwała lub propozycja zmiany w treści projektu uchwały jest przyjmowana na posiedzeniu lub w trybie obiegowym przez aklamację bądź musi uzyskać akceptację zwykłą większością głosów.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Uchwała, w formie uzgodnionej przez RST zgodnie z zapisami ustępu 4 niniejszego paragrafu, może zostać przyjęta przez aklamację bądź musi uzyskać akceptację zwykłą większością głosów. Każdy członek RST ma jeden głos, a przypadku jego nieobecności jego zastępca. W przypadku równej liczby głosów, decyduje głos Przewodniczącego RST.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Treść uchwały, w brzmieniu, które poddawane było ostatecznemu głosowaniu nad uchwałą, zapisywana jest dosłownie w protokole z posiedzenia, z zastrzeżeniem zapisów ustępu 7 niniejszego paragrafu.</w:t>
      </w:r>
    </w:p>
    <w:p>
      <w:pPr>
        <w:pStyle w:val="Akapitzlist"/>
        <w:numPr>
          <w:ilvl w:val="0"/>
          <w:numId w:val="7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before="60" w:after="0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uchwał związanych z opiniowaniem strategii wdrażania oraz walidacją produktów finalnych projektów innowacyjnych zapisywane jest poza protokołem w trakcie posiedzenia i podpisywane przez Przewodniczącego. Jeszcze podczas posiedzenia RST, odczytywana jest treść uzasadnienia, które zostanie dołączone do podjętej uchwały, do którego członkowie RST mogą, w trakcie posiedzenia, wnieść stosowne sprostowania.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wchodzi w życie z dniem jej podjęcia i jej zapis nie może być przedmiotem zmian w zapisie protokołu z posiedzenia RST, na którym ją podjęto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twierdzona w trakcie posiedzenia uchwała (wraz z uzasadnieniem) załączana jest do protokołu. którego przyjęcie następuje zgodnie z przyjętym trybem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równo w głosowaniach związanych z opiniowaniem strategii wdrażania jak i tych związanych z walidacją produktów finalnych nie mogą brać udziału członkowie RST, reprezentujący beneficjentów, których dotyczy dane głosowanie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decyzje RST, które pociągają za sobą skutki finansowe są realizowane w zakresie, o którym ostatecznie decyduje dysponent środków na realizację działań RST.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10 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upy robocze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ST może powoływać grupy robocze, w tym do obsługi procedur związanych z opiniowaniem strategii wdrażania i walidacją produktów finalnych projektów innowacyjnych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y robocze są powoływane z inicjatywy Przewodniczącego RST lub co najmniej 1/3 członków RST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grupa robocza wyłania swojego Przewodniczącego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grup roboczych mogą być powoływani spoza grona członków RST.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1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noraria i wynagrodzenia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RST nie otrzymują wynagrodzeń za wykonywanie zadań opisanych w § 5 niniejszego Regulaminu, natomiast mogą otrzymywać wynagrodzenie za wykonanie konkretnych dzieł i zleceń, wykraczających poza ww. zadania w oparciu o, zawartą osobno, umowę cywilnoprawną. Dzieła i zlecenia, o których mowa w niniejszym ustępie nie mogą jednak dotyczyć opracowania opinii projektu innowacyjnego (ocena strategii wdrażania i walidacja produktów finalnych) będącego przedmiotem obrad RST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Eksperci – opiniodawcy  otrzymują wynagrodzenie za pracę wykonaną dla RST, w tym za udział w posiedzeniach RST, innych spotkaniach czy pracach grup roboczych w oparciu o, zawartą osobno, umowę cywilnoprawną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złonkowie i eksperci – opiniodawcy zamieszkali poza miejscem odbywania się danego posiedzenia RST mogą uzyskać refundację: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ów przejazdu publicznymi środkami transportu na miejsce posiedzenia,</w:t>
      </w:r>
    </w:p>
    <w:p>
      <w:pPr>
        <w:pStyle w:val="Normal"/>
        <w:numPr>
          <w:ilvl w:val="0"/>
          <w:numId w:val="15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ów przejazdu niepublicznymi środkami transportu, do wysokości kosztów przejazdu publicznymi środkami transportu na danym odcinku,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osztów zakwaterowania związanych z udziałem w posiedzeniu RST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isy ustępu 3 niniejszego paragrafu, w przypadku członków RST, mają zastosowanie również do udziału w innych spotkaniach związanych bezpośrednio z wykonywaniem zadań zapisanych w § 5 niniejszego Regulaminu, jednak w takim przypadku wymaga się wcześniejszego pisemnego wystąpienia oraz zgody Sekretariatu RST na dokonanie refundacji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Refundacja nie przysługuje obserwatorom ani innym osobom, poza wymienionymi w § 4 ustęp 1, 2 oraz 4 pkt. a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spacing w:before="60" w:after="0"/>
        <w:ind w:left="360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Jakiekolwiek zmiany w niniejszym Regulaminie może proponować Przewodniczący RST, Sekretariat RST lub co najmniej 2/3 członków RST, uzasadniając konieczność wprowadzenia wnioskowanych zmian. Ostateczna decyzja w kwestii przyjęcia, wprowadzenia oraz kształtu zmian proponowanych do treści Regulaminu należy do dysponenta środków przeznaczonych na finansowanie działań realizowanych przez RST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wpisać nazwę województwa, którego dotyczy niniejszy Regulamin RS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przypis nr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tym miejscu należy wstawić pełną datę pierwszego posiedzenia RST, której dotyczy Regula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71420" cy="53086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Times New Roman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>
      <w:rFonts w:ascii="Arial" w:hAnsi="Arial" w:cs="Arial"/>
      <w:sz w:val="22"/>
    </w:rPr>
  </w:style>
  <w:style w:type="character" w:styleId="WW8Num45z1">
    <w:name w:val="WW8Num45z1"/>
    <w:qFormat/>
    <w:rPr>
      <w:rFonts w:ascii="Arial" w:hAnsi="Arial" w:cs="Arial"/>
      <w:sz w:val="22"/>
    </w:rPr>
  </w:style>
  <w:style w:type="character" w:styleId="WW8Num46z0">
    <w:name w:val="WW8Num46z0"/>
    <w:qFormat/>
    <w:rPr>
      <w:rFonts w:ascii="Arial" w:hAnsi="Arial" w:cs="Arial"/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sz w:val="22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Garamond" w:hAnsi="Garamond" w:eastAsia="Times New Roman" w:cs="Times New Roman"/>
    </w:rPr>
  </w:style>
  <w:style w:type="character" w:styleId="WW8Num63z1">
    <w:name w:val="WW8Num6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6:00Z</dcterms:created>
  <dc:creator>Marta T</dc:creator>
  <dc:description/>
  <cp:keywords/>
  <dc:language>en-US</dc:language>
  <cp:lastModifiedBy> </cp:lastModifiedBy>
  <cp:lastPrinted>2010-02-24T10:36:00Z</cp:lastPrinted>
  <dcterms:modified xsi:type="dcterms:W3CDTF">2012-04-26T06:48:00Z</dcterms:modified>
  <cp:revision>3</cp:revision>
  <dc:subject/>
  <dc:title>Wytyczne w zakresie wdrażania projektów innowacyjnych i współpracy ponadnarodowej w ramach PO KL</dc:title>
</cp:coreProperties>
</file>