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ZYCJA DOKUMENTU P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ULAMIN FUNKCJONOWA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RAJOWEJ SIECI TEMATYCZNEJ W OBSZARZE …………………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OPERACYJNEGO KAPITAŁ LUDZKI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y Regulamin obowiązuje członków Krajowej Sieci Tematycznej w obszarze 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 zwanej dalej KST, od dnia ..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wołanie i kadencja KST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KST powołana została na podstawie „</w:t>
      </w:r>
      <w:r>
        <w:rPr>
          <w:rFonts w:cs="Arial" w:ascii="Arial" w:hAnsi="Arial"/>
          <w:iCs/>
          <w:sz w:val="22"/>
          <w:szCs w:val="22"/>
        </w:rPr>
        <w:t>Wytycznych Ministra Rozwoju Regionalnego w zakresie wdrażania projektów innowacyjnych i współpracy ponadnarodowej w ramach Programu Operacyjnego Kapitał Ludzki”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1 kwietnia 2009 r. na okres realizacji Programu Operacyjnego Kapitał Ludzki, zwanego dalej PO KL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4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before="60" w:after="0"/>
        <w:ind w:left="355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Zadania KST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nia KST określa „Koncepcja funkcjonowania Sieci Tematycznych w okresie programowania 2007-2013 w ramach Programu Operacyjnego Kapitał Ludzki”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 KST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ST wchodzą,: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instytucji / organizacji - członkowie Grupy Roboczej 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Komitetu Monitorującego PO KL, zwanej dalej Grupą Roboczą; </w:t>
      </w:r>
    </w:p>
    <w:p>
      <w:pPr>
        <w:pStyle w:val="Normal"/>
        <w:numPr>
          <w:ilvl w:val="1"/>
          <w:numId w:val="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RS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szystkich Instytucji Pośredniczących/Instytucji Pośredniczących II stopnia komponentu centralnego w danym obszarz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szystkich beneficjentów realizujących projekty innowacyjne w komponencie centralnym w obszarze wsparcia KST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ST mogą wchodzić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instytucji / organizacji – członkowie Komitetu Monitorującego PO KL, zwanego dalej KM PO KL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realizatorów projektów w ramach PIW EQUAL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środowiska naukowego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dstawiciele ministerstw, agencji rządowych właściwych w obszarze wsparcia KST oraz innych decydentów politycznych różnego szczebla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oby wymienione w ustępie 1 i 2 niniejszego paragrafu, zwane dalej członkami KST, wchodzą w skład KST z prawem do głosowania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W pracach KST mogą brać ponadto udział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niodawcy – eksperci, wybierani zgodnie z zapisami </w:t>
      </w:r>
      <w:r>
        <w:rPr>
          <w:rFonts w:cs="Arial" w:ascii="Arial" w:hAnsi="Arial"/>
          <w:bCs/>
          <w:sz w:val="22"/>
          <w:szCs w:val="22"/>
        </w:rPr>
        <w:t>§ 6, ust. 5, z uwzględnieniem zapisów § 7, ust. 11, pkt. f niniejszego Regulaminu,</w:t>
      </w:r>
      <w:r>
        <w:rPr>
          <w:rFonts w:cs="Arial" w:ascii="Arial" w:hAnsi="Arial"/>
          <w:sz w:val="22"/>
          <w:szCs w:val="22"/>
        </w:rPr>
        <w:t xml:space="preserve"> których zadaniem jest opracowanie opinii w zakresie oceny strategii wdrażania oraz walidacji produktu finalnego projektu innowacyjneg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watorzy – eksperci (niezależnie od rodzaju macierzystej instytucji / organizacji), którzy zapraszani są do udziału w pracach KST przez poszczególnych członków KST, za zgodą Przewodniczącego KST oraz po poinformowaniu Koordynatora obszarowego KST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wymienione w ustępie 4 niniejszego paragrafu, zwane dalej ekspertami, nie posiadają statusu członków KST oraz nie mają prawa do głosowania. Mogą natomiast zabierać głos w dyskusji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osoby, o których mowa w ust. 1, 2 i 4 mają obowiązek przestrzegać niniejszego Regulaminu. Jednocześnie osoby, o których mowa w ust. 4 pkt. a) dodatkowo podpisują Deklarację bezstronności.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before="60" w:after="0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a członków KST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członków KST należy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obisty aktywny udział w pracach KST. W przypadku braku możliwości wzięcia udziału w obradach, członka zastępuje osoba zgłoszona jako jego zastępca. W takim przypadku dany członek KST jest zobowiązany przekazać zastępującej go osobie wszystkie materiały związane z udziałem w pracach KST oraz informacje o terminie, miejscu posiedzenia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Udział w spotkaniach, konferencjach, seminariach mających na celu promocję projektów innowacyjnych oraz upowszechnianie i wdrażanie rezultatów tych projektów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arę pojawiających się potrzeb oraz istniejących możliwości, dostarczanie ekspertom informacji związanych z obszarami działalności KST.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 w pracach grup roboczych, o których mowa w </w:t>
      </w:r>
      <w:r>
        <w:rPr>
          <w:rFonts w:cs="Arial" w:ascii="Arial" w:hAnsi="Arial"/>
          <w:bCs/>
          <w:sz w:val="22"/>
          <w:szCs w:val="22"/>
        </w:rPr>
        <w:t>§ 10 niniejszego Regulaminu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dokonywania zmian w składzie K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 uwagi na harmonogram wdrażania projektów innowacyjnych PO KL instytucjonalna lista członków KST zatwierdzona przez KM PO KL może nie zawierać pełnych danych wszystkich beneficjentów PO KL realizujących projekty innowacyjne, w takim przypadku uszczegółowienia zapisów listy w postaci wprowadzania danych konkretnych instytucji będą wprowadzane automatycznie, po niezwłocznym poinformowaniu Koordynatora obszarowego KST przez IOK/instytucję weryfikującą projekt systemowy o podpisaniu umowy o dofinansowanie, oraz przekazywane przez Koordynatora obszarowego KST do informacji Przewodniczącego oraz członków KS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rozwiązania umowy o dofinansowanie, w podobnym, automatycznym trybie, beneficjenci są skreślani z listy członków KST, po poinformowaniu Koordynatora obszarowego KST przez IOK/instytucję weryfikującą projekt systemowy o zaistnieniu przesłan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zerzanie składu sieci o przedstawicieli podmiotów zainteresowanych jej obszarami działania oraz wprowadzenie zmian do instytucjonalnej listy członków KST odbywa się na wniosek Przewodniczącego KST, co najmniej 1/3 członków KST, Koordynatora obszarowego KST, Instytucji Pośredniczącej komponentu centralnego w danym obszarze lub KM PO KL, jednak zmiany te, o ile nie wynikają z sytuacji opisanej w ustępie 1 niniejszego paragrafu, każdorazowo wymagają podjęcia decyzji przez KST zgodnie z zapisami § 9 niniejszego Regulaminu oraz poinformowania o niej KM PO KL. Dopuszczalne jest również wycofanie się instytucji, znajdującej się na instytucjonalnej liście członków KST zatwierdzonej przez KM PO KL pod warunkiem złożenia pisemnego oświadczenia w tej sprawie, przez prawnego reprezentanta danej instytucji, na ręce Koordynatora obszarowego KST, który przekazuje niniejszą informację Przewodniczącemu KST oraz KM PO K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T może podjąć decyzję o usunięciu instytucji/organizacji z podstawowej listy instytucjonalnej KST w przypadku naruszania zasad Regulaminu funkcjonowania KST. Wyjątek stanowią instytucje zaangażowane we wdrażanie i kontrolę projektów innowacyjnych: IZ, IP, IP2, beneficjenci, którzy muszą być ujęci w składzie instytucjonalnym KST. Usunięcie z listy instytucjonalnej odbywa się na wniosek: Przewodniczącego KST, co najmniej 1/3 członków KST, Koordynatora obszarowego KST, Instytucji Pośredniczącej komponentu centralnego w danym obszarze, KM PO KL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członków, których dotyczą zapisy § 4 ustęp 1 i 2 niniejszego Regulaminu, o powołaniu, odwołaniu bądź rezygnacji członka KST podmiot, który był reprezentowany przez daną osobę, informuje niezwłocznie Koordynatora obszarowego KST, wskazując jednocześnie, w przypadku odwołania lub rezygnacji, swojego nowego przedstawiciela. Koordynator obszarowy KST przekazuje niniejszą informację Przewodniczącemu KS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nym potwierdzeniem rozszerzenia składu KST o nowego członka jest złożenie przez niego na ręce Koordynatora obszarowego KST podpisanego  Formularza zgłoszeni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ksperci, których zadaniem jest opracowanie opinii w zakresie oceny strategii wdrażania oraz walidacji produktu finalnego projektu innowacyjnego, są powoływani/odwoływani decyzją KST, na wniosek Przewodniczącego KST lub co najmniej 1/3 członków KST, w obecności co najmniej połowy członków KST uprawnionych do głosowania, zwykłą większością głosów.</w:t>
      </w:r>
      <w:r>
        <w:rPr>
          <w:rFonts w:cs="Arial" w:ascii="Arial" w:hAnsi="Arial"/>
          <w:sz w:val="22"/>
          <w:szCs w:val="22"/>
        </w:rPr>
        <w:t xml:space="preserve"> Z wnioskiem, w uzasadnionych przypadkach, może wystąpić również Koordynator obszarowy KST. Ponadto, w  uzasadnionych przypadkach, Przewodniczący KST może wyznaczyć, za porozumieniem z Koordynatorem obszarowym KST, ekspertów odpowiadających za sporządzenie ww. opin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łonkostwo w KST wygasa:</w:t>
      </w:r>
    </w:p>
    <w:p>
      <w:pPr>
        <w:pStyle w:val="Normal"/>
        <w:numPr>
          <w:ilvl w:val="1"/>
          <w:numId w:val="15"/>
        </w:numPr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em złożenia na ręce Koordynatora obszarowego KST pisemnego oświadczenia dotyczącego zamiaru wystąpienia danej instytucji z KST zgodnie z zapisami ust. 2 niniejszego Regulaminu,</w:t>
      </w:r>
    </w:p>
    <w:p>
      <w:pPr>
        <w:pStyle w:val="Normal"/>
        <w:numPr>
          <w:ilvl w:val="1"/>
          <w:numId w:val="1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 dniem złożenia, przez prawnego przedstawiciela instytucji, którą dany członek reprezentował, na ręce Koordynatora obszarowego KST, pisemnej informacji o odwołaniu/rezygnacji danej osoby z udziału w pracach sieci wraz z informacją o osobie, która będzie go od tego dnia zastępowała; </w:t>
      </w:r>
    </w:p>
    <w:p>
      <w:pPr>
        <w:pStyle w:val="Normal"/>
        <w:numPr>
          <w:ilvl w:val="1"/>
          <w:numId w:val="15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em zakończenia działalności KST lub w przypadku śmierci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cja pracy KST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rganizację i przebieg pracy KST odpowiada jej Przewodniczący, a w przypadku jego nieobecności, Wiceprzewodniczący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wodniczący i Wiceprzewodniczący są wybierani na czas działania KST, z uwzględnieniem ustępu 8 i 9 niniejszego paragrafu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ndydaci na funkcje Przewodniczącego i Wiceprzewodniczącego/cych muszą zaprezentować się członkom KST, przedstawiając swoje doświadczenie zawodowe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niczący KST wybierany jest spośród kandydatów zgłoszonych przez członków KST obecnych na posiedzeniu.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Przewodniczącego dokonywany jest w głosowaniu tajnym w obecności co najmniej połowy członków KST, zwykłą większością głosów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liczenia głosów dokonuje Komisja Skrutacyjna, w skład której wchodzi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wóch przedstawicieli KIW,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jeden przedstawiciel KST wskazywany przez KST, nie będący kandydatem na Przewodniczącego ani Wiceprzewodniczącego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złonkowie KST, w drodze tajnego głosowania, wybierają spośród kandydatów zaproponowanych przez Przewodniczącego, Wiceprzewodniczącego/cych KST, zgodnie z zasadami określonymi w ust 6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równo Przewodniczący, jak i Wiceprzewodniczący KST mogą zostać odwołani ze swojej funkcji na wniosek co najmniej połowy członków KST lub Instytucji Pośredniczącej komponentu centralnego w danym obszarze, zwykłą większością głosów, przy czym żaden z nich nie ma prawa brać udziału w głosowaniu podczas podejmowania decyzji w sprawie, która go dotyczy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Przewodniczący i Wiceprzewodniczący KST mogą zrezygnować z powierzonej funkcji poprzez przekazanie pisemnej rezygnacji Koordynatorowi obszarowemu KST, który powiadamia wszystkich członków KST o tym fakcie. Na najbliższym posiedzeniu przeprowadza się wybory uzupełniające na daną funkcję.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jednoczesnego odwołania/jednoczesnej rezygnacji Przewodniczącego i Wiceprzewodniczącego/cych, wybór nowego Przewodniczącego, jak i Wiceprzewodniczącego/cych KST następuje zgodnie z trybem określonym w pkt. 3-7 niniejszego paragrafu na najbliższym posiedzeniu zwołanym przez Przewodniczącego Grupy Roboczej KM PO KL. </w:t>
      </w:r>
    </w:p>
    <w:p>
      <w:pPr>
        <w:pStyle w:val="Normal"/>
        <w:numPr>
          <w:ilvl w:val="0"/>
          <w:numId w:val="17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o zadań Przewodniczącego i Wiceprzewodniczącego/cych należ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KST na zewnątr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enie posiedzeniom KS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znaczanie terminów, miejsca i porządku obrad KST w porozumieniu z Koordynatorem obszarowym KS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stępowanie do Sekretariatu KST o wykonanie ekspertyz niezbędnych do realizacji zadań KST, z wyprzedzeniem co najmniej 17 dni roboczych przed terminem posied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aszanie za pośrednictwem Sekretariatu KST na posiedzenia KST ekspertów oraz decydentów politycznych nie będących członkami KST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znaczanie, w uzasadnionych przypadkach, za porozumieniem z Koordynatorem obszarowym KST, ekspertów odpowiadających za sporządzenie konkretnych ekspertyz związanych z procesem opiniowania strategii wdrażania i walidacją produktów finalnych projektów innowacyj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wanie protokołów z posiedzeń i uchwał podjętych przez KS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nadzór merytoryczny nad realizacją zadań KS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a współpraca ze wszystkimi członkami KST, poszczególnymi KST/RST, KIW oraz Instytucją Zarządzającą / Instytucją Pośredniczącą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ie zmian do Regulaminu KST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Przewodniczący i Wiceprzewodniczący, jako członkowie KST, mają takie same zadania i obowiązki jak pozostali członkowie, określone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 niniejszego Regulaminu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pracy KST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ST zbiera się w związku z koniecznością opiniowania strategii wdrażania i walidacji produktów finalnych projektów innowacyjn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posiedzenia KST, poza wymienionymi w ustępie 1 niniejszego paragrafu, mogą być zwoływane z inicjatywy Przewodniczącego KST, na wniosek Instytucji Zarządzającej, Instytucji Pośredniczącej komponentu centralnego w danym obszarze  lub na pisemny wniosek co najmniej 1/3 członków KST w porozumieniu z Koordynatorem obszarowym KST, pod warunkiem dysponowania środkami przez instytucję organizującą pracę KST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T obraduje w obecności Przewodniczącego KST oraz Koordynatora obszarowego KST. W sytuacji, gdy zarówno Przewodniczący jak i Wiceprzewodniczący nie mogą poprowadzić posiedzenia, Przewodniczący może udzielić upoważnienia jednemu z członków KST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Informacje na temat terminu i zakresu planowanego posiedzenia KST rozsyłane są przez Koordynatora obszarowego KST drogą elektroniczną do członków KST z wyprzedzeniem co najmniej 10 dni roboczych przed terminem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Dokumenty będące przedmiotem obrad, w miarę dostępności, oraz proponowany porządek obrad wysyłane są drogą elektroniczną do członków KST, przez Koordynatora obszarowego KST, co najmniej 5 dni roboczych przed terminem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y członek KST może zgłosić, za pośrednictwem Koordynatora obszarowego KST, dodatkowy punkt do porządku obrad najpóźniej na 3 dni robocze przed terminem posiedzeni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uzasadnionych przypadkach Przewodniczący KST może zwołać posiedzenie KST lub przesłać materiały bez konieczności zachowania powyższych terminów w terminie umożliwiającym sprawną organizację posiedzenia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ST może wprowadzić do porządku obrad KST dodatkowe, nieprzewidziane w proponowanym porządku obrad punkty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ządek obrad zostaje przyjęty przez członków KST na początku każdego posiedzenia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ST zobowiązani są do przestrzegania zasady bezstronności,  zgodnie z pkt. 5 i 6 Koncepcji funkcjonowania Sieci Tematyczn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obecności Przewodniczącego KST zastępuje go Wiceprzewodniczący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złonek KST ma obowiązek powiadomienia Przewodniczącego KST oraz Koordynatora obszarowego KST o swojej nieobecności na posiedzeniu KST w terminie 5 dni roboczych przed planowanym posiedzeniem, za wyjątkiem wydarzeń losow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osiedzenia KST sporządzany jest protokół obejmując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ządek obrad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ę imienną uczestników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treść uchwał przyjętych przez KS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stalenia KST, np. wnioski formalne i inne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nie musi zawierać treści uzasadnienia dla uchwał podejmowanych w kwestii opiniowania strategii wdrażania oraz walidacji produktów finalnych projektów innowacyjnych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protokołu, wstępnie zaakceptowany przez Przewodniczącego KST, rozsyłany jest drogą elektroniczną do członków KST w terminie do 5 dni roboczych od dnia posiedzenia KST. 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 KST, który uczestniczył w posiedzeniu może zgłaszać ewentualne uwagi do zapisów protokołu w terminie do 5 dni roboczych od daty jego rozesłania. Możliwość zgłoszenia uwag nie dotyczy uchwał dotyczących opiniowania strategii wdrażania oraz walidacji produktów finalnych projektów innowacyjnych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 uwag oznacza zgodę na zatwierdzenie i podpisanie protokołu przez Przewodniczącego KST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wag zgłoszonych do treści protokołu w wymaganym terminie, Przewodniczący KST wraz z Koordynatorem obszarowym KST decyduje o ewentualnym wprowadzeniu poprawek. Wersja protokołu z naniesionymi poprawkami jest niezwłocznie rozsyłana drogą elektroniczną do wszystkich członków KST. Jeśli w terminie do 2 dni roboczych od daty rozesłania, nie zostaną zgłoszone żadne zastrzeżenia do poprawek wniesionych do protokołu, Przewodniczący KST ostatecznie zatwierdza i podpisuje protokół. 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eczna wersja protokołu jest rozsyłana drogą elektroniczną do członków KST, oraz podawana do wiadomości publicznej za pośrednictwem co najmniej strony internetowej KIW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podejmowania decyzji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T podejmuje decyzje w formie uchwał, z uwzględnieniem zapisów ustępu 7 niniejszego paragrafu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rum w obradach KST, konieczne do podjęcia decyzji jest zapewnione, gdy w posiedzeniu KST uczestniczy co najmniej połowa członków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żda z decyzji może być podejmowane w trybie obiegowym. Członkowie zobowiązani są do przesłania swojego stanowiska dotyczącego ww. uchwał w terminie określonym przez Przewodniczącego KST w porozumieniu z Koordynatorem obszarowym KST. Brak zgłoszenia uwag przez członków KST do Sekretariatu KST w ramach ww. uchwał i uzasadnień traktowane będzie jako pozytywne ich przyjęcie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y projekt uchwały jest przedmiotem dyskusji. Podczas dyskusji nad uchwałą, członkowie KST mogą także zgłaszać poprawki do treści projektu uchwały. Każda uchwała lub propozycja zmiany w treści projektu uchwały jest przyjmowana na posiedzeniu lub w trybie obiegowym przez aklamację bądź musi uzyskać akceptację zwykłą większością głosów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Uchwała, w formie uzgodnionej przez KST zgodnie z zapisami ustępu 4 niniejszego paragrafu, może zostać przyjęta przez aklamację bądź musi uzyskać akceptację zwykłą większością głosów. Każdy członek KST, a przypadku jego nieobecności jego zastępca ma jeden głos. W przypadku równej liczby głosów, decyduje głos Przewodniczącego KST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Treść uchwały, w brzmieniu, które poddawane był ostatecznemu głosowaniu nad uchwałą, zapisywana jest dosłownie w protokole z posiedzenia, z zastrzeżeniem zapisów ustępu 7 niniejszego paragrafu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sadnienie uchwał związanych z opiniowaniem strategii wdrażania oraz walidacją produktów finalnych projektów innowacyjnych zapisywane jest poza protokołem w trakcie posiedzenia i podpisywane przez Przewodniczącego. Jeszcze podczas posiedzenia KST, odczytywana jest treść uzasadnienia, które zostanie dołączone do podjętej uchwały, do którego członkowie KST mogą, w trakcie posiedzenia, wnieść stosowne sprosto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wała (wraz z uzasadnieniem) </w:t>
      </w:r>
      <w:r>
        <w:rPr>
          <w:rFonts w:eastAsia="Calibri" w:cs="Arial" w:ascii="Arial" w:hAnsi="Arial"/>
          <w:sz w:val="22"/>
          <w:szCs w:val="22"/>
          <w:lang w:eastAsia="en-US"/>
        </w:rPr>
        <w:t>dotycząca opiniowana strategii wdrażania i/lub walidacji produktów finalnych projektów innowacyjnych</w:t>
      </w:r>
      <w:r>
        <w:rPr>
          <w:rFonts w:cs="Arial" w:ascii="Arial" w:hAnsi="Arial"/>
          <w:bCs/>
          <w:sz w:val="22"/>
          <w:szCs w:val="22"/>
        </w:rPr>
        <w:t xml:space="preserve"> nie może być przedmiotem zmian w zapisie protokołu z posiedzenia KST, na którym ją podjęto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twierdzona w trakcie posiedzenia uchwała (wraz z uzasadnieniem) załączana jest do protokołu. którego przyjęcie następuje zgodnie z przyjętym trybem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ówno w głosowaniach związanych z opiniowaniem strategii wdrażania jak i tych związanych z walidacją produktów finalnych nie mogą brać udziału członkowie KST, reprezentujący beneficjentów, których dotyczy dane głosowanie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decyzje KST, które pociągają za sobą skutki finansowe są realizowane w zakresie, o którym ostatecznie decyduje dysponent środków na realizację działań KST.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10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upy robocze</w:t>
      </w:r>
    </w:p>
    <w:p>
      <w:pPr>
        <w:pStyle w:val="Normal"/>
        <w:numPr>
          <w:ilvl w:val="0"/>
          <w:numId w:val="1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T może powoływać grupy robocze, w tym do obsługi procedur związanych z opiniowaniem strategii wdrażania i walidacją produktów finalnych projektów innowacyjnych.</w:t>
      </w:r>
    </w:p>
    <w:p>
      <w:pPr>
        <w:pStyle w:val="Normal"/>
        <w:numPr>
          <w:ilvl w:val="0"/>
          <w:numId w:val="1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y robocze są powoływane z inicjatywy Przewodniczącego KST lub co najmniej 1/3 członków KST.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żda grupa robocza wyłania swojego Przewodniczącego.</w:t>
      </w:r>
    </w:p>
    <w:p>
      <w:pPr>
        <w:pStyle w:val="Normal"/>
        <w:numPr>
          <w:ilvl w:val="0"/>
          <w:numId w:val="18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grup roboczych mogą być powoływani spoza grona członków KST.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noraria i wynagrodzenia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KST nie otrzymują wynagrodzeń za wykonywanie zadań opisanych w § 5 niniejszego Regulaminu, natomiast mogą otrzymywać wynagrodzenie za wykonanie konkretnych dzieł i zleceń, wykraczających poza ww. zadania w oparciu o, zawartą osobno, umowę cywilnoprawną. Dzieła i zlecenia, o których mowa w niniejszym ustępie nie mogą jednak dotyczyć opracowania opinii projektu innowacyjnego (ocena strategii wdrażania i walidacja produktów finalnych) będącego przedmiotem obrad KST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Eksperci – opiniodawcy otrzymują wynagrodzenie za pracę wykonaną dla KST, w tym za udział w posiedzeniach KST, innych spotkaniach czy pracach grup roboczych w oparciu o, zawartą osobno, umowę cywilnoprawną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złonkowie i eksperci – opiniodawcy zamieszkali poza miejscem odbywania się danego posiedzenia KST mogą uzyskać refundację: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ów przejazdu publicznymi środkami transportu na miejsce posiedzenia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ów przejazdu niepublicznymi środkami transportu, do wysokości kosztów przejazdu publicznymi środkami transportu na danym odcinku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ów zakwaterowania związanych z udziałem w posiedzeniu KST. 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refundacji zawarto w dokumencie ‘Zasady podróży służbowych dla przedstawicieli KST’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isy ustępu 3 niniejszego paragrafu w przypadku członków KST mają zastosowanie również do udziału w innych spotkaniach związanych bezpośrednio z wykonywaniem zadań zapisanych w § 5 niniejszego Regulaminu, jednak w takim przypadku wymaga się wcześniejszego pisemnego wystąpienia oraz zgody Koordynatora obszarowego KST na dokonanie refundacji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Refundacja nie przysługuje obserwatorom ani innym osobom, poza wymienionymi w § 4 ustęp 1 2 oraz 4 pkt. a)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spacing w:before="60" w:after="0"/>
        <w:ind w:left="360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akiekolwiek zmiany w niniejszym Regulaminie może proponować Przewodniczący KST, Koordynator obszarowy KST lub co najmniej 2/3 członków KST, uzasadniając konieczność wprowadzenia wnioskowanych zmian. Ostateczna decyzja w kwestii przyjęcia, wprowadzenia oraz kształtu zmian proponowanych do treści Regulaminu należy do dysponenta środków przeznaczonych na finansowanie działań realizowanych przez KST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tym miejscu należy wstawić nazwę obszaru, który odpowiada nazwie danej Grupy Roboczej Komitetu Monitorującego POKL (zatrudnienie i Integracja społeczna, adaptacyjność i transfer wiedzy, edukacja, dobre rządzenie), której tematyką objęte będą działania danej KS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przypis nr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ym miejscu należy wstawić pełną datę pierwszego posiedzenia KST, której dotyczy Regulami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przypis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u nie stosuje się w odniesieniu do  Krajowej Sieci Tematycznej w obszarze dobrego rządz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la Krajowej Sieci Tematycznej w obszarze dobrego rządzenia zapis powinien brzmieć następująco: „Przedstawiciele Instytucji Zarządzającej oraz wszystkich Instytucji Pośredniczących drugiego stopnia komponentu centralnego w obszarze dobrego rządzenia”. Ponadto Regionalna Sieć Tematyczna nie ma obowiązku wyznaczania przedstawicieli do KST w sytuacji, kiedy w danym województwie nie są (lub jeszcze nie są) realizowane projekty innowacyjne mieszczące się w obszarze wsparcia KST. Delegowanie przedstawiciela RST powinno nastąpić na pierwszym jej posiedzeniu, zgodnie z obszarem PO KL w jakim realizowane są projekty w województwie. Podpisanie umów na realizację projektów w innych obszarach, zobowiązuje Przewodniczącego RST w porozumieniu z Sekretariatem RST do wskazania przedstawiciela RST w tym obszarze. Rekomenduje się rozważenie Dopuszczalne jest również wskazaniae przez kilka zainteresowaneych RST jednego wspólnego reprezentanta i jednoczesne zapewnienie  pod warunkiem zapewnienia odpowiedniego przepływu informacji pomiędzy RST umawiającymi się w tym zakres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u nie stosuje się w odniesieniu do Krajowej Sieci Tematycznej w obszarze dobrego rząd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71420" cy="53086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sz w:val="22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8z0">
    <w:name w:val="WW8Num38z0"/>
    <w:qFormat/>
    <w:rPr>
      <w:rFonts w:ascii="Arial" w:hAnsi="Arial" w:cs="Times New Roman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2z1">
    <w:name w:val="WW8Num42z1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Garamond" w:hAnsi="Garamond" w:eastAsia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3:00Z</dcterms:created>
  <dc:creator>Marta T</dc:creator>
  <dc:description/>
  <cp:keywords/>
  <dc:language>en-US</dc:language>
  <cp:lastModifiedBy> </cp:lastModifiedBy>
  <cp:lastPrinted>2010-02-24T10:36:00Z</cp:lastPrinted>
  <dcterms:modified xsi:type="dcterms:W3CDTF">2012-04-26T06:45:00Z</dcterms:modified>
  <cp:revision>4</cp:revision>
  <dc:subject/>
  <dc:title>Wytyczne w zakresie wdrażania projektów innowacyjnych i współpracy ponadnarodowej w ramach PO KL</dc:title>
</cp:coreProperties>
</file>