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INFORMACJA ROCZNA Z REALIZACJI</w:t>
      </w:r>
    </w:p>
    <w:p>
      <w:pPr>
        <w:pStyle w:val="Heading"/>
        <w:rPr>
          <w:color w:val="000000"/>
        </w:rPr>
      </w:pPr>
      <w:r>
        <w:rPr>
          <w:color w:val="000000"/>
        </w:rPr>
        <w:t>STRATEGII DZIAŁANIA</w:t>
      </w:r>
    </w:p>
    <w:p>
      <w:pPr>
        <w:pStyle w:val="Heading"/>
        <w:rPr>
          <w:color w:val="000000"/>
        </w:rPr>
      </w:pPr>
      <w:r>
        <w:rPr>
          <w:color w:val="000000"/>
        </w:rPr>
        <w:t>NA ROK 20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40"/>
          <w:szCs w:val="40"/>
        </w:rPr>
        <w:t xml:space="preserve">REGIONALNA SIEĆ TEMATYCZNA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DLA WOJEWÓDZTWA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40"/>
          <w:szCs w:val="40"/>
        </w:rPr>
      </w:pPr>
      <w:r>
        <w:rPr>
          <w:rFonts w:eastAsia="Cambria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40"/>
          <w:szCs w:val="40"/>
        </w:rPr>
        <w:t>MAŁOPOLSKIEGO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Kraków, 2013 ROK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992"/>
        <w:gridCol w:w="4284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Regionalnej Sieci Tematycznej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onalna Sieć Tematyczna dla Województwa Małopolskiego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wodniczący Regionalnej Sieci Tematycznej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man Ciepie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/6303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cie@malopolska.mw.gov.pl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ceprzewodniczący Regionalnej Sieci Tematycznej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anna Urbanowicz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/29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rb@malopolska.mw.gov.pl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kretarz Regionalnej Sieci Tematycznej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ta Gawl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/2990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gawl@malopolska.mw.gov.pl</w:t>
            </w:r>
          </w:p>
        </w:tc>
      </w:tr>
    </w:tbl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426"/>
        <w:gridCol w:w="992"/>
        <w:gridCol w:w="4284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nstytucji Pośredniczącej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rząd Marszałkowski Województwa Małopolskiego Departament Polityki Regionalnej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ków, ul. Basztowa 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/29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kl@malopolska.mw.gov.p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nstytucji Pośredniczącej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I stopnia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ki Urząd Prac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ków, pl. Na stawach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/424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krwup@wup-krakow.pl</w:t>
            </w:r>
          </w:p>
        </w:tc>
      </w:tr>
    </w:tbl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wzór </w:t>
      </w:r>
      <w:r>
        <w:rPr>
          <w:rFonts w:cs="Cambria" w:ascii="Cambria" w:hAnsi="Cambria"/>
          <w:i/>
          <w:sz w:val="24"/>
          <w:szCs w:val="24"/>
        </w:rPr>
        <w:t>Informacji rocznej z realizacji Strategii Działani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Regionalnej Sieci Tematycznej</w:t>
      </w:r>
      <w:r>
        <w:rPr>
          <w:rFonts w:cs="Cambria" w:ascii="Cambria" w:hAnsi="Cambria"/>
          <w:sz w:val="24"/>
          <w:szCs w:val="24"/>
        </w:rPr>
        <w:t>, określający minimalny zakres wymaganych informacji, został opracowany według założeń określonych w dokumencie pn. „</w:t>
      </w:r>
      <w:r>
        <w:rPr>
          <w:rFonts w:cs="Cambria" w:ascii="Cambria" w:hAnsi="Cambria"/>
          <w:i/>
          <w:sz w:val="24"/>
          <w:szCs w:val="24"/>
        </w:rPr>
        <w:t>Koncepcja funkcjonowania Sieci Tematycznych w okresie programowania 2007-2013 w ramach POKL</w:t>
      </w:r>
      <w:r>
        <w:rPr>
          <w:rFonts w:cs="Cambria" w:ascii="Cambria" w:hAnsi="Cambria"/>
          <w:sz w:val="24"/>
          <w:szCs w:val="24"/>
        </w:rPr>
        <w:t>”, zatwierdzonym przez Instytucję Zarządzającą PO KL. Według zapisów ww. dokumentu Sekretariaty Regionalnych Sieci Tematycznych opracowują Informację roczną z realizacji Strategii Działania i przesyłają do Sekretariatu Ogólnego ST w Krajowej Instytucji Wspomagającej w terminie 30 dni roboczych od zakończenia roku kalendarzoweg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słane przez Sekretarzy RST </w:t>
      </w:r>
      <w:r>
        <w:rPr>
          <w:rFonts w:cs="Cambria" w:ascii="Cambria" w:hAnsi="Cambria"/>
          <w:i/>
          <w:sz w:val="24"/>
          <w:szCs w:val="24"/>
        </w:rPr>
        <w:t>Sprawozdania z realizacji Strategii działania</w:t>
      </w:r>
      <w:r>
        <w:rPr>
          <w:rFonts w:cs="Cambria" w:ascii="Cambria" w:hAnsi="Cambria"/>
          <w:sz w:val="24"/>
          <w:szCs w:val="24"/>
        </w:rPr>
        <w:t xml:space="preserve"> posłużą KIW do przygotowywania Raportu rocznego z działania KST i RST, który przekazywany jest do IZ PO KL.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ytatintensywny"/>
        <w:rPr>
          <w:color w:val="000000"/>
        </w:rPr>
      </w:pPr>
      <w:r>
        <w:rPr>
          <w:color w:val="000000"/>
        </w:rPr>
        <w:t>SPIS TREŚCI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</w:r>
      <w:r>
        <w:rPr>
          <w:color w:val="000000"/>
        </w:rPr>
        <w:t>Stopień realizacji celów określonych w Strategii Działania Regionalnej Sieci Tematycznej na rok……………</w:t>
      </w:r>
      <w:r>
        <w:rPr>
          <w:b/>
          <w:color w:val="000000"/>
        </w:rPr>
        <w:t xml:space="preserve"> ……………………………………………………………………………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Podsumowanie działań podejmowanych przez Regionalną Sieć Tematyczną w roku..………………………………………………………………………………………………………………..</w:t>
      </w:r>
      <w:r>
        <w:rPr>
          <w:b/>
          <w:color w:val="000000"/>
        </w:rPr>
        <w:t>5</w:t>
      </w:r>
    </w:p>
    <w:p>
      <w:pPr>
        <w:pStyle w:val="Sub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ind w:left="708" w:hanging="0"/>
        <w:jc w:val="both"/>
        <w:rPr>
          <w:vanish/>
          <w:color w:val="000000"/>
        </w:rPr>
      </w:pPr>
      <w:r>
        <w:rPr>
          <w:b/>
          <w:color w:val="000000"/>
        </w:rPr>
        <w:t xml:space="preserve">2.1. </w:t>
      </w:r>
      <w:r>
        <w:rPr>
          <w:color w:val="000000"/>
        </w:rPr>
        <w:t xml:space="preserve">Działania związane z opiniowaniem strategii wdrażania </w:t>
      </w:r>
    </w:p>
    <w:p>
      <w:pPr>
        <w:pStyle w:val="Subtitle"/>
        <w:ind w:left="708" w:hanging="0"/>
        <w:jc w:val="both"/>
        <w:rPr>
          <w:b/>
          <w:b/>
          <w:color w:val="000000"/>
        </w:rPr>
      </w:pPr>
      <w:r>
        <w:rPr>
          <w:color w:val="000000"/>
        </w:rPr>
        <w:t>i walidacją produktów projektów innowacyjnych</w:t>
      </w:r>
      <w:r>
        <w:rPr>
          <w:b/>
          <w:color w:val="000000"/>
        </w:rPr>
        <w:t>…………………………………………………….5</w:t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2. </w:t>
      </w:r>
      <w:r>
        <w:rPr>
          <w:color w:val="000000"/>
        </w:rPr>
        <w:t>Działania związane z wypracowaniem, upowszechnianiem i włączaniem do głównego nurtu polityki i praktyki produktów projektów innowacyjnych</w:t>
      </w:r>
      <w:r>
        <w:rPr>
          <w:b/>
          <w:color w:val="000000"/>
        </w:rPr>
        <w:t>………………………..……………………………………………………………..6</w:t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3. </w:t>
      </w:r>
      <w:r>
        <w:rPr>
          <w:color w:val="000000"/>
        </w:rPr>
        <w:t>Inne działania związane z wdrażaniem projektów innowacyjnych</w:t>
      </w:r>
      <w:r>
        <w:rPr>
          <w:b/>
          <w:color w:val="000000"/>
        </w:rPr>
        <w:t>………………………………………………………………………………………..7</w:t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4 </w:t>
      </w:r>
      <w:r>
        <w:rPr>
          <w:color w:val="000000"/>
        </w:rPr>
        <w:t>Uwagi</w:t>
      </w:r>
      <w:r>
        <w:rPr>
          <w:b/>
          <w:color w:val="000000"/>
        </w:rPr>
        <w:t>………………………………………………………………………………………………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Opis wdrażania mechanizmów zapewniających spójność działań zaplanowanych do realizacji w Strategii Działania Regionalnej Sieci Tematycznej z działaniami planowanymi do realizacji przez inne Sieci Tematyczne</w:t>
      </w:r>
      <w:r>
        <w:rPr>
          <w:b/>
          <w:color w:val="000000"/>
        </w:rPr>
        <w:t>……………………………………………………………………………………………………..9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Cytatintensywny"/>
        <w:ind w:left="0" w:right="936" w:hanging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Cytatintensywny"/>
        <w:ind w:left="0" w:right="9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Realizacja celów określonych w Strategii Działania Regionalnej Sieci Tematycznej na rok 20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282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2"/>
      </w:tblGrid>
      <w:tr>
        <w:trPr/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Prosimy odnieść się do każdego celu wskazanego w Strategii Działania ST za rok, za który sporządzana jest Informacja Roczna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Jeżeli dany cel nie został zrealizowany, proszę uzasadnić dlaczego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le działania RST założone do realizacji w 2012 r. zostały osiągnięte: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. Dokonano oceny Strategii wdrażania projektu innowacyjnego „Innowacyjne wykorzystanie coachingu do wspierania równowagi praca – rodzina”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2. Wspierano merytorycznie i praktycznie projektodawców realizujących projekty innowacyjne – dokonywano przeglądów okresowych projektów, udzielano informacji na temat obowiązujących dokumentów.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. Opracowano i przyjęto Uchwałą Strategię działania RST na rok 2013.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. Podniesiono wiedzę członków RST na temat projektów innowacyjnych poprzez przesyłanie informacji na temat m.in. istotnych działań podejmowanych w projektach innowacyjnych oraz konferencji i spotkań poświęconych projektom innowacyjnym.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. Prowadzono działania informacyjne w stosunku do podmiotów funkcjonujących w regionie o możliwości realizacji projektów innowacyjnych.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6. Upowszechniano rezultaty wypracowane w ramach projektów innowacyjnych w województwie małopolskim – na stronie internetowej IP utworzono zakładkę dedykowaną projektom innowacyjnym.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ytatintensywny"/>
        <w:ind w:left="0" w:right="9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Podsumowanie działań podejmowanych przez Regionalną Sieć Tematyczną w roku 2012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2.1 Działania związane z opiniowaniem strategii wdrażania i walidacją produktów projektów innowacyjnych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u w:val="single"/>
        </w:rPr>
        <w:t>Tabela 1: Ocena strategii wdrażania i walidacja produktó</w:t>
      </w:r>
      <w:r>
        <w:rPr/>
        <w:t>w projektów innowacyj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01"/>
        <w:gridCol w:w="2775"/>
        <w:gridCol w:w="1677"/>
        <w:gridCol w:w="1585"/>
        <w:gridCol w:w="1311"/>
        <w:gridCol w:w="1702"/>
        <w:gridCol w:w="1539"/>
        <w:gridCol w:w="1315"/>
      </w:tblGrid>
      <w:tr>
        <w:trPr>
          <w:trHeight w:val="8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umer i tytuł Priorytetu PO KL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ytuł projektu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rmin posiedzenia RST, na którym przeprowadzono ocenę strategii wdrażania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ik oceny strategii wdrażania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rmin posiedzenia RST, na którym przeprowadzono walidację produktu finalnego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ik walidacji produktu finalnego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cyzja RS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cyzja IOK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cyzja RS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cyzja IO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 Rynek pracy otwarty dla wszystkic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</w:rPr>
              <w:t xml:space="preserve">Innowacyjne wykorzystanie coachingu do wspierania równowagi praca – rodzin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 marca 20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nia pozytyw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ceptacj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 Promocja integracji społecznej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Innowacyjne programy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Cs/>
              </w:rPr>
              <w:t>nauczania szansą na awans edukacyj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 lipca 2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nia pozytyw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ceptacja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2.2 Działania związane z wypracowaniem, upowszechnieniem i włączaniem do głównego nurtu polityki  i praktyki produktów projektów innowacyjnych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Tabela 2: Działania związane z wypracowaniem, upowszechnieniem i włączaniem do głównego nurtu polityki i praktyki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00"/>
        <w:gridCol w:w="2563"/>
        <w:gridCol w:w="1984"/>
        <w:gridCol w:w="3544"/>
        <w:gridCol w:w="340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 przedsięwzięcia (posiedzenie, konferencja, seminarium itd.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ytuł projektu innowacyjnego, którego dotyczy przedsięwzięcie (jeśli dotycz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a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l i krótka charakterystyka przedsięwzię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zultaty przedsięwzięc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dstro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edyk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jekto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nnowacyj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a stro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nternetow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ww.fundusze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malopolska.pl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 doty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ieszkań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łopolsk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</w:rPr>
              <w:t>Potencjalni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Beneficjen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Utworzono odrębną podstronę dotyczącą projekt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nnowacyjnych i działalności RST w Małopolsce. Na podstro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zedstawione zostały projekty innowacyjne realizowane w regionie, jak również informacje dotyczące działań podejmowanych przez RS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</w:rPr>
              <w:t>Dzięki przedsięwzięciu  użytkownicy strony internetowej mają możliwość dotarcia do informacji na temat projektów innowacyjnych realizowanych w województwie małopolskim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Konferencj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 doty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mbasadorz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FS w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Małopols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mbasadorzy EFS w Małopolsce to osoby z gmin wojewódz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łopolskiego (głównie pracownicy urzędów gminy), które w swoi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połecznościach promują EFS, udzielają informacji o projektach, a także potrafią pokierować zainteresowane osoby do odpowiednich instytucji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dczas corocznej konferencji dla Ambasadorów EFS w Małopolsce przedstawiono informacje dotyczące projektów innowacyjnych – m.in. osiągniętych podczas ich realizacji rezultat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nikiem działania będzie zwiększenie zainteresowania projektami innowacyjnymi oraz wypracowanymi w nich rezultatami w JST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u w:val="single"/>
        </w:rPr>
        <w:t>Tabela 3</w:t>
      </w:r>
      <w:r>
        <w:rPr/>
        <w:t>: Opis działań służących włączaniu do głównego nurtu polityki i praktyki pozytywnie zwalidowanych przez Regionalną Sieć Tematyczną produktów finalnych projektów innowacyjnych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86"/>
        <w:gridCol w:w="1079"/>
        <w:gridCol w:w="1933"/>
        <w:gridCol w:w="2185"/>
        <w:gridCol w:w="1490"/>
        <w:gridCol w:w="1870"/>
        <w:gridCol w:w="337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Tytuł projektu innowacyjneg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produktu finalneg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 działań służących włączani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aci działań włączający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 możliwych działań lobbingowyc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skazanie konkretnych członków RST zajmujących się włączaniem produktu finalneg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 monitorowania i oceny skuteczności działań włączającyc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</w:rPr>
        <w:t xml:space="preserve">Nie prowadzono działań służących włączaniu do głównego nurtu polityki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i/>
          <w:sz w:val="22"/>
          <w:szCs w:val="22"/>
          <w:u w:val="single"/>
        </w:rPr>
        <w:t>2.3 Inne działania związane z wdrażaniem projektów innowacyjnych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u w:val="single"/>
        </w:rPr>
        <w:t>Tabela 4</w:t>
      </w:r>
      <w:r>
        <w:rPr/>
        <w:t>: Inne działania podejmowane przez RST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56"/>
        <w:gridCol w:w="2648"/>
        <w:gridCol w:w="1830"/>
        <w:gridCol w:w="3694"/>
        <w:gridCol w:w="326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odzaj przedsięwzięcia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ytuł projektu innowacyjnego, którego dotyczy przedsięwzięcie (jeśli dotyczy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ac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l i krótka charakterystyka przedsięwzię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zultaty przedsięwzięci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zegląd okresowy projektów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innowacyjnych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Broker innowacji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jako narzędzie dla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efektywnego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rozwoju systemu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nowoczesnej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gospodarki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,BoldItalic" w:ascii="Cambria" w:hAnsi="Cambria"/>
                <w:bCs/>
                <w:iCs/>
              </w:rPr>
              <w:t>Małopolsk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óż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dmio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złonkowie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RS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zegląd miał na celu przeprowadzenie okresowej oce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stępów w realizacji projektu innowacyjnego w PO K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sparcie realizacji projektu innowacyjnego – m.in. poprzez możliwość rozmowy z przedstawicielami IOK oraz RST na temat wzajemnych oczekiwań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zegląd okresowy projektów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innowacyjnych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Innowacyjne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programy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nauczania szansą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na awans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,BoldItalic" w:ascii="Cambria" w:hAnsi="Cambria"/>
                <w:bCs/>
                <w:iCs/>
              </w:rPr>
              <w:t>edukacyjn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óż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dmio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złonkowie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RS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zegląd miał na celu przeprowadzenie okresowej oce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stępów w realizacji projektu innowacyjnego w PO K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sparcie realizacji projektu innowacyjnego – m.in. poprzez możliwość rozmowy z przedstawicielami IOK oraz RST na temat wzajemnych oczekiwań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zegląd okresowy projektów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innowacyjnych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DiAMEnT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dostrzec i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aktywizować</w:t>
            </w:r>
          </w:p>
          <w:p>
            <w:pPr>
              <w:pStyle w:val="Normal"/>
              <w:autoSpaceDE w:val="false"/>
              <w:rPr>
                <w:rFonts w:ascii="Cambria" w:hAnsi="Cambria" w:cs="Calibri,BoldItalic"/>
                <w:bCs/>
                <w:iCs/>
              </w:rPr>
            </w:pPr>
            <w:r>
              <w:rPr>
                <w:rFonts w:cs="Calibri,BoldItalic" w:ascii="Cambria" w:hAnsi="Cambria"/>
                <w:bCs/>
                <w:iCs/>
              </w:rPr>
              <w:t>możliwości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,BoldItalic" w:ascii="Cambria" w:hAnsi="Cambria"/>
                <w:bCs/>
                <w:iCs/>
              </w:rPr>
              <w:t>energię, talent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óż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dmio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złonkowie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RS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zegląd miał na celu przeprowadzenie okresowej oce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stępów w realizacji projektu innowacyjnego w PO K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sparcie realizacji projektu innowacyjnego – m.in. poprzez możliwość rozmowy z przedstawicielami IOK oraz RST na temat wzajemnych oczekiwań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mówienie stanu wdrażania projektów innowacyjnych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 dotycz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łonkowie RS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czas posiedzenia RST 23 listopada miała miejsce</w:t>
            </w:r>
            <w:r>
              <w:rPr>
                <w:rFonts w:cs="Arial" w:ascii="Cambria" w:hAnsi="Cambria"/>
              </w:rPr>
              <w:t xml:space="preserve"> dyskusja dotycząca zaplanowanych na 2013 r. działań w ramach projektów innowacyjnych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łonkowie RST zostali poinformowani o planie pracy RST na 2013 r. oraz o aktualnościach związanych z wdrażaniem projektów innowacyjnych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rzekazywanie informacji członkom R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ie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łonkowie RS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bieżąco informowano wszystkich członków RST o posiedzeniach KST. Przesyłano maile dotyczące konferencji, spotkań itd. związanych z tematyką projektów innowacyj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czestnictwo członków RST w wydarzeniach związanych z projektami innowacyjnymi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Tabela 5: Posiedzenia RST (nie uwzględnione w tabelach nr 1 i 2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1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matyka posiedz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3 listopada 2012 r.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zentacja Strategii Działania RST na 2013 r. oraz przedstawienie działań podejmowanych w projektach innowacyjnych realizowanych w Małopolsce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2.4 Uwagi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Cytatintensywny"/>
        <w:ind w:left="0" w:right="9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wdrażania mechanizmów zapewniających spójność działań zaplanowanych do realizacji w Strategii Działania z działaniami planowanymi do realizacji przez inne Sieci Tematyczn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Prosimy odnieść się wprost do zapisów ujętych w Strategii Działania w pkt. 3. za rok, za który sporządzana jest niniejsza Informacja Roczna. Jeśli zaplanowane działania nie zostały , nie mogły być zrealizowane, lub zostały zrealizowane ale nieuwzględniono ich w Strategii Działania, prosimy o uzasadnienie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Jeśli w obszarze działania danej Sieci Tematycznej wdrażane są projekty innowacyjne podobne pod względem grupy docelowej lub produktu finalnego do projektów innowacyjnych wdrażanych w innych regionach lub na poziomie centralnym, proszę o przedstawienie opisu działań podejmowanych wspólnie z innymi KST i/lub RST w zakresie upowszechniania i włączania do praktyki/polityki wypracowywanych rozwiązań.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realizowano następujące zadania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IOK przekazywała do sekretariatu RST informacje w zakresie wdrażania projektów innowacyjnych w regionie do wykorzystania w pracach RST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sekretariat RST współpracował z pozostałymi sekretariatami RST/KST w Polsce (m.in. w zakresie wyboru ekspertów, porównania realizowanych projektów innowacyjnych)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</w:t>
            </w:r>
            <w:r>
              <w:rPr>
                <w:rFonts w:cs="Calibri" w:ascii="Cambria" w:hAnsi="Cambria"/>
              </w:rPr>
              <w:t>sekretariat RST współpracował z KIW w celu informowania o stanie realizowanych projektów innowacyjnych w Małopolsce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 zrealizowano następujących zadań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uczestnictwo wybranych przedstawicieli RST w posiedzeniach KST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42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6755"/>
      </w:tblGrid>
      <w:tr>
        <w:trPr/>
        <w:tc>
          <w:tcPr>
            <w:tcW w:w="749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odniczący RST dla Województwa Małopolskiego</w:t>
            </w:r>
          </w:p>
        </w:tc>
        <w:tc>
          <w:tcPr>
            <w:tcW w:w="6755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ierownik komórki organizacyjnej IP będącej dysponentem środków finansowych na zadania związane z funkcjonowaniem RST</w:t>
            </w:r>
          </w:p>
        </w:tc>
      </w:tr>
      <w:tr>
        <w:trPr/>
        <w:tc>
          <w:tcPr>
            <w:tcW w:w="74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 i podpis</w:t>
            </w:r>
          </w:p>
        </w:tc>
        <w:tc>
          <w:tcPr>
            <w:tcW w:w="67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569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3570" cy="63817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0357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0" w:leader="none"/>
        <w:tab w:val="left" w:pos="223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9895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0" w:leader="none"/>
        <w:tab w:val="left" w:pos="223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1798955" cy="5429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ytatintensywnyZnak">
    <w:name w:val="Cytat intensywny Znak"/>
    <w:qFormat/>
    <w:rPr>
      <w:rFonts w:ascii="Arial" w:hAnsi="Arial" w:cs="Arial"/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Courier New" w:hAnsi="Courier New" w:cs="Courier New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24:00Z</dcterms:created>
  <dc:creator>Sebastian Białęcki</dc:creator>
  <dc:description/>
  <cp:keywords/>
  <dc:language>en-US</dc:language>
  <cp:lastModifiedBy>Marta Gawlik</cp:lastModifiedBy>
  <cp:lastPrinted>2010-03-23T14:59:00Z</cp:lastPrinted>
  <dcterms:modified xsi:type="dcterms:W3CDTF">2013-02-14T13:21:00Z</dcterms:modified>
  <cp:revision>31</cp:revision>
  <dc:subject/>
  <dc:title>fghhgvsffett</dc:title>
</cp:coreProperties>
</file>